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sz w:val="32"/>
          <w:szCs w:val="32"/>
        </w:rPr>
        <w:t>Список наблюдений в соответствии с проработкой уч-ся предлагаемого им (или дополнительно найденного) списка литературы. Во время выполнения работы учащиеся ведут записи, в которых фиксируют свои этапы работы, размышления, наблюдения.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Для осмысления материала учащиеся вступают в непосредственный контакт с информацией (читают, делают заметки, записывают тезисы). Для организации продуктивной работы с текстом используются определенные методические приемы, позволяющие систематизировать прочитанный материал. Если применять продуктивные методы работы с источниками информации, это позволит учащимся читать вдумчиво, с выделением известного ранее, нового и непонятн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7</Characters>
  <CharactersWithSpaces>56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7:39:00Z</dcterms:created>
  <dc:creator>Никита</dc:creator>
  <dc:description/>
  <dc:language>en-US</dc:language>
  <cp:lastModifiedBy/>
  <dcterms:modified xsi:type="dcterms:W3CDTF">2011-03-29T1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ита</vt:lpwstr>
  </property>
</Properties>
</file>